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16187692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9835566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